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72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Graduation Transitions Work/Volunteer Experience Sheet</w:t>
      </w:r>
    </w:p>
    <w:p>
      <w:pPr>
        <w:pStyle w:val="Normal"/>
        <w:ind w:right="-720" w:hanging="90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right="-720" w:hanging="9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ock Interview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10200" cy="40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0767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Student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426pt;height:32.1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Student 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36195</wp:posOffset>
                </wp:positionV>
                <wp:extent cx="5400040" cy="370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Hours Completed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1 h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5.2pt;height:29.2pt;mso-wrap-distance-left:9.05pt;mso-wrap-distance-right:9.05pt;mso-wrap-distance-top:0pt;mso-wrap-distance-bottom:0pt;margin-top:2.8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Hours Completed: 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1 h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3670</wp:posOffset>
                </wp:positionV>
                <wp:extent cx="5380990" cy="415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A) How did you prepare for the mock intervie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2.7pt;mso-wrap-distance-left:9.05pt;mso-wrap-distance-right:9.05pt;mso-wrap-distance-top:0pt;mso-wrap-distance-bottom:0pt;margin-top:1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A) How did you prepare for the mock interview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67665</wp:posOffset>
                </wp:positionV>
                <wp:extent cx="5380990" cy="4159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B) Two things you did well we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2.75pt;mso-wrap-distance-left:9.05pt;mso-wrap-distance-right:9.05pt;mso-wrap-distance-top:0pt;mso-wrap-distance-bottom:0pt;margin-top:2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B) Two things you did well wer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98780</wp:posOffset>
                </wp:positionV>
                <wp:extent cx="5380990" cy="4451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C) One thing you would change i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5.05pt;mso-wrap-distance-left:9.05pt;mso-wrap-distance-right:9.05pt;mso-wrap-distance-top:0pt;mso-wrap-distance-bottom:0pt;margin-top:3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C) One thing you would change is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67665</wp:posOffset>
                </wp:positionV>
                <wp:extent cx="5380990" cy="3975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D) Two skills that you used in the interview we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1.3pt;mso-wrap-distance-left:9.05pt;mso-wrap-distance-right:9.05pt;mso-wrap-distance-top:0pt;mso-wrap-distance-bottom:0pt;margin-top:2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D) Two skills that you used in the interview wer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) </w:t>
        <w:b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) 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5380990" cy="3943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E) Two places that I’m thinking of applying to for work a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1.05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E) Two places that I’m thinking of applying to for work ar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</w: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9:35:00Z</dcterms:created>
  <dc:creator>GPSS</dc:creator>
  <dc:description/>
  <cp:keywords/>
  <dc:language>en-US</dc:language>
  <cp:lastModifiedBy>Kyle C Mckillop</cp:lastModifiedBy>
  <cp:lastPrinted>2010-06-28T12:45:00Z</cp:lastPrinted>
  <dcterms:modified xsi:type="dcterms:W3CDTF">2010-06-30T15:52:00Z</dcterms:modified>
  <cp:revision>8</cp:revision>
  <dc:subject/>
  <dc:title>Graduation Transitions Work/ Volunteer Experience Sheet</dc:title>
</cp:coreProperties>
</file>